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</w:rPr>
        <w:t>Quarter 11, Lesson 18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Go Tell the Good News, Part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Second Missionary Journe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s 17:1-3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101–10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kind of reception did Paul’s preaching have in Berea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stirred up trouble there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To what city did the brethren escort Paul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Name three places in Macedonia where churches had been established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was Paul’s spirit provoked in Athens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Name three places in Athens where Paul had an opportunity to teach. (Verses 17-22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two schools of philosophy did he encounter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How did many Athenians and foreigners spend their time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inscription had Paul seen on one of the altars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some facts Paul gave concerning the true God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view of the truth that “We are the offspring of God,” what did Paul say we ought not to think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has God commanded all men to repent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ere the two different reactions to Paul’s teaching about the resurrection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  <w:szCs w:val="28"/>
        </w:rPr>
        <w:t>Did any good come from Paul’s preaching in Athens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  <w:szCs w:val="28"/>
        </w:rPr>
        <w:t>When Paul spoke to the Gentiles, God was identified as the ________ of _____________ and ____________.  When he spoke to Jews, he identified God as _________________________________________.</w:t>
      </w:r>
    </w:p>
    <w:sectPr>
      <w:footerReference w:type="default" r:id="rId2"/>
      <w:type w:val="nextPage"/>
      <w:pgSz w:w="12240" w:h="15840"/>
      <w:pgMar w:left="1440" w:right="1296" w:gutter="0" w:header="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6:58:00Z</dcterms:created>
  <dc:creator>rmdorni</dc:creator>
  <dc:description/>
  <dc:language>en-US</dc:language>
  <cp:lastModifiedBy>Frank D Vines</cp:lastModifiedBy>
  <dcterms:modified xsi:type="dcterms:W3CDTF">2006-12-03T00:59:00Z</dcterms:modified>
  <cp:revision>4</cp:revision>
  <dc:subject/>
  <dc:title>Quarter 11 Lesson 18</dc:title>
</cp:coreProperties>
</file>